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441281852"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1634030143"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179241187"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509357048"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